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1.07.17), 03-06.5294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Ставрополь    -    Москва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559,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1559,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3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10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0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3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2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3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386"/>
        <w:gridCol w:w="3828"/>
      </w:tblGrid>
      <w:tr>
        <w:trPr>
          <w:trHeight w:val="56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ршала Жуко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озы Люксембург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зержинского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панасенков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раждан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Карла Маркс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раждан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ихайловское шоссе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кумский пер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паевский проезд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Ставрополь - Аэропорт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Северный обход г. Ставрополя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/д «Ростов-на-Дону (от М-4 "Дон") -Ставрополь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в границах Ставропольского края)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Ставрополь - Изобильный -Новоалександровск - Красногвардейское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оватор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зобильный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мышленн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зобильный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ро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зобильный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лхозн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зобильный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ро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зобильный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мышленн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зобильный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оватор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зобильный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Ставрополь - Изобильный -Новоалександровск - Красногвардейское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еулок Грейдерный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Новотроицкая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Ставрополь - Изобильный -Новоалександровск - Красногвардейское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ьва Толстого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ушкин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гарин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ршала Жуко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Железнодорожн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ршала Жуко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гарин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ушкин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еверн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Ставрополь - Изобильный -Новоалександровск - Красногвардейское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рджоникидзе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Красногвардейское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ружбы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Красногвардейское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рджоникидзе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Красногвардейское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    «Ростов-на-Дону    (от    М-4      "Дон") -Ставрополь (в границах Ставропольского края)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/д «г. Ростов-на-Дону (от магистрали "Дон") –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 (до границы Ставропольского края)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ст. Егорлыкская - г. Сальск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рошило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Егорлыкская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/д «г. Ростов-на-Дону (от магистрали "Дон") –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 (до границы Ставропольского края)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ширское шоссе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Ясенев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еховый бульвар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244"/>
        <w:gridCol w:w="3970"/>
      </w:tblGrid>
      <w:tr>
        <w:trPr>
          <w:trHeight w:val="59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N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еховый бульвар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Ясенев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шир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/д «г. Ростов-на-Дону (от магистрали "Дон") –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 (до границы Ставропольского края)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рошил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Егорлыкская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ст. Егорлыкская - г. Сальск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/д «г. Ростов-на-Дону (от магистрали "Дон") –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 (до границы Ставропольского края)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    «Ростов-на-Дону    (от    М-4    "Дон") -Ставрополь (в границах Ставропольского края)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рджоникидз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Красногвардейское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ружбы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Красногвардейское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рджоникидз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Красногвардейское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Ставрополь - Изобильный -Новоалександровск - Красногвардейское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евер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ушк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гар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ршала Жук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Железнодорож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ршала Жук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гар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ушк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ьва Толстог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Ставрополь - Изобильный -Новоалександровск Красногвардейское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еулок Грейдерный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Новотроицкая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Ставрополь - Изобильный -Новоалександровск - Красногвардейское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оватор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зобильный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мышлен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зобильный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р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зобильный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лхоз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зобильный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р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зобильный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мышлен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зобильный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оватор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зобильный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Ставрополь - Изобильный -Новоалександровск - Красногвардейское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Ростов-на-Дону (от М-4 "Дон") -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Северный обход г Ставрополя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Ставрополь - Аэропорт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паевский проезд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льховый проезд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ихайлов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. Ползун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йтик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К.Маркс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кзаль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панасеиков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. Каховский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бьезд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остоевског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ршала Жук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 класс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3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-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10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-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-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0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-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-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3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-3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1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-2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-2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2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-2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3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-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-5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-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8</Words>
  <Characters>5807</Characters>
  <CharactersWithSpaces>49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7:55:00Z</dcterms:created>
  <dc:creator/>
  <dc:description/>
  <dc:language>en-US</dc:language>
  <cp:lastModifiedBy/>
  <dcterms:modified xsi:type="dcterms:W3CDTF">2017-08-10T18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